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Devin Lucey</w:t>
      </w:r>
    </w:p>
    <w:p>
      <w:pPr>
        <w:pStyle w:val="Normal"/>
        <w:spacing w:lineRule="auto" w:line="480"/>
        <w:rPr/>
      </w:pPr>
      <w:r>
        <w:rPr/>
        <w:t>Attribution Essay level 2</w:t>
      </w:r>
    </w:p>
    <w:p>
      <w:pPr>
        <w:pStyle w:val="Normal"/>
        <w:spacing w:lineRule="auto" w:line="480"/>
        <w:rPr/>
      </w:pPr>
      <w:r>
        <w:rPr/>
        <w:t>English A3</w:t>
      </w:r>
    </w:p>
    <w:p>
      <w:pPr>
        <w:pStyle w:val="Normal"/>
        <w:spacing w:lineRule="auto" w:line="480"/>
        <w:rPr/>
      </w:pPr>
      <w:r>
        <w:rPr/>
        <w:tab/>
        <w:t>Unstable attribution is very important in life. To have unstable attributions means to do something that can change. There are also stable attributions, which is the opposite of unstable.  Most of the time people use unstable and stable attributions when things go badly. They can be used for when things go well too. People with unstable attributions are usually more successful than others.</w:t>
      </w:r>
    </w:p>
    <w:p>
      <w:pPr>
        <w:pStyle w:val="Normal"/>
        <w:spacing w:lineRule="auto" w:line="480"/>
        <w:rPr/>
      </w:pPr>
      <w:r>
        <w:rPr/>
        <w:tab/>
        <w:t>You can tell a lot about a person if they use unstable attributions. You know that this person always has hope. As a student, unstable attribution helps me out a lot. For example, if I bomb a test, I can always hope I will do better the next time. I could get an amazing grade on another test because I studied hard. So I know that may not happen every time, so I try my best each time. Unstable attributions are involved in many things you do.</w:t>
      </w:r>
    </w:p>
    <w:p>
      <w:pPr>
        <w:pStyle w:val="Normal"/>
        <w:spacing w:lineRule="auto" w:line="480"/>
        <w:rPr/>
      </w:pPr>
      <w:r>
        <w:rPr/>
        <w:tab/>
        <w:t>People use unstable attributions in their jobs too. Almost any job requires these attributions. In jobs, everyone makes mistakes, but they can improve. For example, an artist may use unstable attributions. If the artists messes up or can’t draw something, you know you can keep trying and practicing until you get it right. You really need unstable attributions to succeed in life.</w:t>
      </w:r>
    </w:p>
    <w:p>
      <w:pPr>
        <w:pStyle w:val="Normal"/>
        <w:spacing w:lineRule="auto" w:line="480"/>
        <w:rPr/>
      </w:pPr>
      <w:r>
        <w:rPr/>
        <w:tab/>
        <w:t>An unstable attribution is an important concept for people to be aware of. This is because in almost everything you do, they are unstable. . You use unstable attributions in work, school, and everyday life. Using unstable attributions stops people from assuming what will happen next.  Instead, it makes them try hard to change their problem and make it right. With unstable attributions, you will succeed much better in life than using stable attribu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2:13:00Z</dcterms:created>
  <dc:creator>netadmin8</dc:creator>
  <dc:description/>
  <dc:language>en-US</dc:language>
  <cp:lastModifiedBy>Steve</cp:lastModifiedBy>
  <dcterms:modified xsi:type="dcterms:W3CDTF">2011-11-17T12:13:00Z</dcterms:modified>
  <cp:revision>2</cp:revision>
  <dc:subject/>
  <dc:title>Devin Lucey</dc:title>
</cp:coreProperties>
</file>